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625" w:leader="none"/>
        </w:tabs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別紙１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ascii="BIZ UDPゴシック" w:hAnsi="BIZ UDPゴシック" w:cs="BIZ UDPゴシック" w:eastAsia="BIZ UDPゴシック"/>
          <w:b/>
          <w:bCs/>
          <w:spacing w:val="14"/>
          <w:w w:val="99"/>
          <w:kern w:val="0"/>
          <w:sz w:val="24"/>
        </w:rPr>
        <w:t>新市場開拓支援事業計画書（新販路開拓</w:t>
      </w:r>
      <w:r>
        <w:rPr>
          <w:rFonts w:ascii="BIZ UDPゴシック" w:hAnsi="BIZ UDPゴシック" w:cs="BIZ UDPゴシック" w:eastAsia="BIZ UDPゴシック"/>
          <w:b/>
          <w:bCs/>
          <w:spacing w:val="10"/>
          <w:w w:val="99"/>
          <w:kern w:val="0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755</wp:posOffset>
                </wp:positionH>
                <wp:positionV relativeFrom="paragraph">
                  <wp:posOffset>-92075</wp:posOffset>
                </wp:positionV>
                <wp:extent cx="124904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0000"/>
                                <w:sz w:val="40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8.35pt;height:33.75pt;mso-wrap-distance-left:9.05pt;mso-wrap-distance-right:9.05pt;mso-wrap-distance-top:0pt;mso-wrap-distance-bottom:0pt;margin-top:-7.25pt;mso-position-vertical-relative:text;margin-left:38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0000"/>
                          <w:sz w:val="40"/>
                        </w:rPr>
                        <w:t>記 入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7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50"/>
        <w:gridCol w:w="945"/>
        <w:gridCol w:w="818"/>
        <w:gridCol w:w="652"/>
        <w:gridCol w:w="99"/>
        <w:gridCol w:w="33"/>
        <w:gridCol w:w="567"/>
        <w:gridCol w:w="1080"/>
        <w:gridCol w:w="6"/>
        <w:gridCol w:w="1689"/>
        <w:gridCol w:w="1761"/>
        <w:gridCol w:w="8"/>
        <w:gridCol w:w="7"/>
      </w:tblGrid>
      <w:tr>
        <w:trPr>
          <w:trHeight w:val="748" w:hRule="atLeast"/>
          <w:cantSplit w:val="true"/>
        </w:trPr>
        <w:tc>
          <w:tcPr>
            <w:tcW w:w="407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カブシキ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株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ガイシャ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会社</w:t>
                  </w:r>
                </w:rubyBase>
              </w:ruby>
            </w:r>
            <w:r/>
          </w:p>
        </w:tc>
        <w:tc>
          <w:tcPr>
            <w:tcW w:w="2437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0640</wp:posOffset>
                      </wp:positionV>
                      <wp:extent cx="157480" cy="1498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65pt;margin-top:3.2pt;width:12.3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２．個人事業者</w:t>
            </w:r>
          </w:p>
        </w:tc>
        <w:tc>
          <w:tcPr>
            <w:tcW w:w="3458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代表者名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代表取締役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61" w:hRule="atLeast"/>
          <w:cantSplit w:val="true"/>
        </w:trPr>
        <w:tc>
          <w:tcPr>
            <w:tcW w:w="407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3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IZ UDPゴシック" w:hAnsi="BIZ UDPゴシック" w:eastAsia="BIZ UDPゴシック" w:cs="BIZ UDPゴシック"/>
                <w:sz w:val="16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21"/>
              </w:rPr>
            </w:r>
          </w:p>
        </w:tc>
        <w:tc>
          <w:tcPr>
            <w:tcW w:w="3458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記入者氏名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01" w:hRule="atLeast"/>
          <w:cantSplit w:val="true"/>
        </w:trPr>
        <w:tc>
          <w:tcPr>
            <w:tcW w:w="651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－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○－○－○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25" w:hRule="atLeast"/>
          <w:cantSplit w:val="true"/>
        </w:trPr>
        <w:tc>
          <w:tcPr>
            <w:tcW w:w="651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58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30" w:hRule="atLeast"/>
          <w:cantSplit w:val="true"/>
        </w:trPr>
        <w:tc>
          <w:tcPr>
            <w:tcW w:w="651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－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○○○○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2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85725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6.75pt;mso-position-vertical-relative:text;margin-left:18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町○－○－○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27" w:hRule="atLeast"/>
          <w:cantSplit w:val="true"/>
        </w:trPr>
        <w:tc>
          <w:tcPr>
            <w:tcW w:w="651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58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81" w:hRule="atLeast"/>
          <w:cantSplit w:val="true"/>
        </w:trPr>
        <w:tc>
          <w:tcPr>
            <w:tcW w:w="4857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5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170" w:hRule="atLeast"/>
          <w:cantSplit w:val="true"/>
        </w:trPr>
        <w:tc>
          <w:tcPr>
            <w:tcW w:w="4857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 xml:space="preserve"> http://www.○○○○</w:t>
            </w:r>
          </w:p>
        </w:tc>
      </w:tr>
      <w:tr>
        <w:trPr>
          <w:cantSplit w:val="true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　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業</w:t>
            </w:r>
          </w:p>
        </w:tc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、取扱製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従業者数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正社員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パート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内、今回の開発事業従事者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  <w:szCs w:val="18"/>
              </w:rPr>
              <w:t>○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8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製造、販売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主に△△の製造を行っている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年間売上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取引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売上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取引年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株式会社△△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□□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２，０００万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１０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工場等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種別（「工場」、「事務所」など）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○○営業所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□□区○○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346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23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9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新販路開拓の概要　（</w:t>
            </w:r>
            <w:r>
              <w:rPr>
                <w:rFonts w:eastAsia="BIZ UDPゴシック" w:cs="BIZ UDPゴシック" w:ascii="BIZ UDPゴシック" w:hAnsi="BIZ UDPゴシック"/>
              </w:rPr>
              <w:t>50</w:t>
            </w:r>
            <w:r>
              <w:rPr>
                <w:rFonts w:ascii="BIZ UDPゴシック" w:hAnsi="BIZ UDPゴシック" w:cs="BIZ UDPゴシック" w:eastAsia="BIZ UDPゴシック"/>
              </w:rPr>
              <w:t>字程度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3970</wp:posOffset>
                      </wp:positionV>
                      <wp:extent cx="5253990" cy="2997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新販路開拓の概要について、簡潔に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23.6pt;mso-wrap-distance-left:9.05pt;mso-wrap-distance-right:9.05pt;mso-wrap-distance-top:0pt;mso-wrap-distance-bottom:0pt;margin-top:1.1pt;mso-position-vertical-relative:text;margin-left:25.3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新販路開拓の概要について、簡潔に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0" w:hanging="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/>
            </w:pPr>
            <w:r>
              <w:rPr>
                <w:rFonts w:ascii="BIZ UDPゴシック" w:hAnsi="BIZ UDPゴシック" w:cs="BIZ UDPゴシック" w:eastAsia="BIZ UDPゴシック"/>
              </w:rPr>
              <w:t>貴社が製造販売（卸売販売）する商品の概要（全般的に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85750</wp:posOffset>
                      </wp:positionV>
                      <wp:extent cx="5253990" cy="532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貴社が製造販売（卸売販売）している商品はどのようなものか、全般的に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41.95pt;mso-wrap-distance-left:9.05pt;mso-wrap-distance-right:9.05pt;mso-wrap-distance-top:0pt;mso-wrap-distance-bottom:0pt;margin-top:22.5pt;mso-position-vertical-relative:text;margin-left:26.1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貴社が製造販売（卸売販売）している商品はどのようなものか、全般的に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8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販売の現状と新販路開拓の動機（現状における問題点を、市場動向を踏まえて記入し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78740</wp:posOffset>
                      </wp:positionV>
                      <wp:extent cx="5253990" cy="9486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948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下記の点について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 xml:space="preserve">　（ア）販売の現状（現在の市場、顧客層、問題点等）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イ）市場動向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ウ）新市場開拓の動機と目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74.7pt;mso-wrap-distance-left:9.05pt;mso-wrap-distance-right:9.05pt;mso-wrap-distance-top:0pt;mso-wrap-distance-bottom:0pt;margin-top:6.2pt;mso-position-vertical-relative:text;margin-left:20.2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下記の点について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 xml:space="preserve">　（ア）販売の現状（現在の市場、顧客層、問題点等）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イ）市場動向　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ウ）新市場開拓の動機と目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firstLine="29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新販路開拓をする商品の特徴・機能等（商品が複数ある場合は、それぞれについて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記入し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7305</wp:posOffset>
                      </wp:positionV>
                      <wp:extent cx="5253990" cy="2997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今回新市場開拓をする商品について、特徴・機能等、具体的に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23.6pt;mso-wrap-distance-left:9.05pt;mso-wrap-distance-right:9.05pt;mso-wrap-distance-top:0pt;mso-wrap-distance-bottom:0pt;margin-top:2.15pt;mso-position-vertical-relative:text;margin-left:26.1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今回新市場開拓をする商品について、特徴・機能等、具体的に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ind w:left="105" w:firstLine="21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（例）・弊社ブランドの○○：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種類の色展開、好きな柄を組み合わせて、オリジナルのもの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をつくることができる。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</w:rPr>
              <w:t>新販路開拓の内容（どのような開拓で、どこがどのように新しいのか。また、具体的なＰＲおよび販売方法を含めて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68275</wp:posOffset>
                      </wp:positionV>
                      <wp:extent cx="5253990" cy="9899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下記の点について記入してくださ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 xml:space="preserve">　（ア）どのような方法で新市場の開拓をするのか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イ）現状の販売方法、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方法との違い、どこがどのように新しいの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77.95pt;mso-wrap-distance-left:9.05pt;mso-wrap-distance-right:9.05pt;mso-wrap-distance-top:0pt;mso-wrap-distance-bottom:0pt;margin-top:13.25pt;mso-position-vertical-relative:text;margin-left:26.1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下記の点について記入して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 xml:space="preserve">　（ア）どのような方法で新市場の開拓をするのか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イ）現状の販売方法、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PR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方法との違い、どこがどのように新しいのか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40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現状の販売方法と比較しての事業効果（どんな顧客層に対し、どんな効果が期待される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29565</wp:posOffset>
                      </wp:positionV>
                      <wp:extent cx="5253990" cy="9899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下記の点について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（ア）現状の市場・顧客層・ターゲットとの違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（イ）どのような効果が期待される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77.95pt;mso-wrap-distance-left:9.05pt;mso-wrap-distance-right:9.05pt;mso-wrap-distance-top:0pt;mso-wrap-distance-bottom:0pt;margin-top:25.95pt;mso-position-vertical-relative:text;margin-left:31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下記の点について記入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（ア）現状の市場・顧客層・ターゲットとの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（イ）どのような効果が期待される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4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事業計画（準備から実施まで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8929" w:type="dxa"/>
              <w:jc w:val="left"/>
              <w:tblInd w:w="2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98"/>
              <w:gridCol w:w="7631"/>
            </w:tblGrid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５月～６月</w:t>
                  </w:r>
                </w:p>
              </w:tc>
              <w:tc>
                <w:tcPr>
                  <w:tcW w:w="763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展示会会場の選定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７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展示会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PR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用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DM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の写真撮影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７月～８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展示会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PR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用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DM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デザイン委託開始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８月下旬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展示会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PR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用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DM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完成・配布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１０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自社展示会の開催（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○日～○日：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4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日間）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1298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月～　月</w:t>
                  </w:r>
                </w:p>
              </w:tc>
              <w:tc>
                <w:tcPr>
                  <w:tcW w:w="763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⑦</w:t>
            </w:r>
            <w:r>
              <w:rPr>
                <w:rFonts w:ascii="BIZ UDPゴシック" w:hAnsi="BIZ UDPゴシック" w:cs="BIZ UDPゴシック" w:eastAsia="BIZ UDPゴシック"/>
              </w:rPr>
              <w:t>過去の販売実績と今後の見込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20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98425</wp:posOffset>
                      </wp:positionV>
                      <wp:extent cx="6134100" cy="13608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0" cy="136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4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472"/>
                                    <w:gridCol w:w="1469"/>
                                    <w:gridCol w:w="1661"/>
                                    <w:gridCol w:w="1490"/>
                                    <w:gridCol w:w="1471"/>
                                    <w:gridCol w:w="168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年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販売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売上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年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販売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売上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２０２０年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sz w:val="18"/>
                                          </w:rPr>
                                          <w:t>（令和２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　　１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２００千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２０２１年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sz w:val="18"/>
                                          </w:rPr>
                                          <w:t>（令和３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　１５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３０００千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4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２０２２年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sz w:val="18"/>
                                          </w:rPr>
                                          <w:t>（令和４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　　５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１０００千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</w:rPr>
                                          <w:t>２０２３年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sz w:val="18"/>
                                          </w:rPr>
                                          <w:t>（令和５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　２０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４０００千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3pt;height:107.15pt;mso-wrap-distance-left:9.05pt;mso-wrap-distance-right:9.05pt;mso-wrap-distance-top:0pt;mso-wrap-distance-bottom:0pt;margin-top:7.75pt;mso-position-vertical-relative:text;margin-left: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2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2"/>
                              <w:gridCol w:w="1469"/>
                              <w:gridCol w:w="1661"/>
                              <w:gridCol w:w="1490"/>
                              <w:gridCol w:w="1471"/>
                              <w:gridCol w:w="16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販売数量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売上額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販売数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売上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２０２０年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8"/>
                                    </w:rPr>
                                    <w:t>（令和２年）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　１０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２００千円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２０２１年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8"/>
                                    </w:rPr>
                                    <w:t>（令和３年）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１５０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３０００千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２０２２年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8"/>
                                    </w:rPr>
                                    <w:t>（令和４年）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　５０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１０００千円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２０２３年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8"/>
                                    </w:rPr>
                                    <w:t>（令和５年）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２００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４０００千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79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⑧</w:t>
            </w:r>
            <w:r>
              <w:rPr>
                <w:rFonts w:ascii="BIZ UDPゴシック" w:hAnsi="BIZ UDPゴシック" w:cs="BIZ UDPゴシック" w:eastAsia="BIZ UDPゴシック"/>
              </w:rPr>
              <w:t>この事業を実施するうえでの問題点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具体的に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9880</wp:posOffset>
                      </wp:positionV>
                      <wp:extent cx="5500370" cy="32448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037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この事業を実施するにあたり、問題となっていることがありましたら、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33.1pt;height:25.55pt;mso-wrap-distance-left:9.05pt;mso-wrap-distance-right:9.05pt;mso-wrap-distance-top:0pt;mso-wrap-distance-bottom:0pt;margin-top:24.4pt;mso-position-vertical-relative:text;margin-left:27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この事業を実施するにあたり、問題となっていることがありましたら、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  <w:cantSplit w:val="true"/>
        </w:trPr>
        <w:tc>
          <w:tcPr>
            <w:tcW w:w="99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⑨</w:t>
            </w:r>
            <w:r>
              <w:rPr>
                <w:rFonts w:ascii="BIZ UDPゴシック" w:hAnsi="BIZ UDPゴシック" w:cs="BIZ UDPゴシック" w:eastAsia="BIZ UDPゴシック"/>
              </w:rPr>
              <w:t>事業実施する上での協力企業（具体的な企業名、所在地、関与の内容）</w:t>
            </w:r>
          </w:p>
        </w:tc>
      </w:tr>
      <w:tr>
        <w:trPr>
          <w:trHeight w:val="899" w:hRule="atLeast"/>
          <w:cantSplit w:val="true"/>
        </w:trPr>
        <w:tc>
          <w:tcPr>
            <w:tcW w:w="5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・所在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361950</wp:posOffset>
                      </wp:positionV>
                      <wp:extent cx="1080770" cy="2743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35pt;margin-top:28.5pt;width:85.05pt;height:21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デザイン（台東区○○－○－○）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関与の内容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展示会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PR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用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DM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デザイン委託</w:t>
            </w:r>
          </w:p>
        </w:tc>
      </w:tr>
      <w:tr>
        <w:trPr>
          <w:trHeight w:val="554" w:hRule="atLeast"/>
          <w:cantSplit w:val="true"/>
        </w:trPr>
        <w:tc>
          <w:tcPr>
            <w:tcW w:w="54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⑩</w:t>
            </w:r>
            <w:r>
              <w:rPr>
                <w:rFonts w:ascii="BIZ UDPゴシック" w:hAnsi="BIZ UDPゴシック" w:cs="BIZ UDPゴシック" w:eastAsia="BIZ UDPゴシック"/>
              </w:rPr>
              <w:t>業界団体に　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加入している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・　加入していない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名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ＳＤＧｓに関する取り組みを実施している場合、下記⑪、⑫をご記入ください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（</w:t>
      </w:r>
      <w:r>
        <w:rPr>
          <w:rFonts w:eastAsia="BIZ UDPゴシック" w:cs="BIZ UDPゴシック" w:ascii="BIZ UDPゴシック" w:hAnsi="BIZ UDPゴシック"/>
        </w:rPr>
        <w:t>SDG</w:t>
      </w:r>
      <w:r>
        <w:rPr>
          <w:rFonts w:ascii="BIZ UDPゴシック" w:hAnsi="BIZ UDPゴシック" w:cs="BIZ UDPゴシック" w:eastAsia="BIZ UDPゴシック"/>
        </w:rPr>
        <w:t>ｓに関する取り組みを実施していない場合は記入不要です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採択審査において、特に優れた取り組みと認定された場合、予算の範囲内で助成限度額６０万円とします。</w:t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7"/>
      </w:tblGrid>
      <w:tr>
        <w:trPr>
          <w:trHeight w:val="484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⑪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ＳＤＧｓ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１７の目標の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どれに該当しています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上記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のターゲット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eastAsia="BIZ UDPゴシック" w:cs="BIZ UDPゴシック" w:ascii="BIZ UDPゴシック" w:hAnsi="BIZ UDPゴシック"/>
              </w:rPr>
              <w:t>169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に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該当していますか</w:t>
            </w:r>
          </w:p>
          <w:p>
            <w:pPr>
              <w:pStyle w:val="Normal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58775</wp:posOffset>
                      </wp:positionV>
                      <wp:extent cx="3864610" cy="105727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4610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１７の目標・１６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のターゲットは、こちらからご参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SDGs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とは？（外務省）（外部リンク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BIZ UDPゴシック" w:cs="BIZ UDPゴシック" w:ascii="BIZ UDPゴシック" w:hAnsi="BIZ UDPゴシック"/>
                                        <w:b/>
                                        <w:bCs/>
                                        <w:sz w:val="20"/>
                                      </w:rPr>
                                      <w:t>https://www.mofa.go.jp/mofaj/gaiko/oda/sdgs/statistics/index.htm</w:t>
                                    </w:r>
                                    <w:r>
                                      <w:rPr>
                                        <w:rStyle w:val="InternetLink"/>
                                        <w:rFonts w:eastAsia="BIZ UDPゴシック" w:cs="BIZ UDPゴシック" w:ascii="BIZ UDPゴシック" w:hAnsi="BIZ UDPゴシック"/>
                                        <w:b/>
                                        <w:bCs/>
                                        <w:sz w:val="20"/>
                                      </w:rPr>
                                      <w:t>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04.3pt;height:83.25pt;mso-wrap-distance-left:9.05pt;mso-wrap-distance-right:9.05pt;mso-wrap-distance-top:0pt;mso-wrap-distance-bottom:0pt;margin-top:28.25pt;mso-position-vertical-relative:text;margin-left:13.1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１７の目標・１６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のターゲットは、こちらからご参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SDGs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とは？（外務省）（外部リンク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BIZ UDPゴシック" w:cs="BIZ UDPゴシック" w:ascii="BIZ UDPゴシック" w:hAnsi="BIZ UDPゴシック"/>
                                  <w:b/>
                                  <w:bCs/>
                                  <w:sz w:val="20"/>
                                </w:rPr>
                                <w:t>https://www.mofa.go.jp/mofaj/gaiko/oda/sdgs/statistics/index.htm</w:t>
                              </w:r>
                              <w:r>
                                <w:rPr>
                                  <w:rStyle w:val="InternetLink"/>
                                  <w:rFonts w:eastAsia="BIZ UDPゴシック" w:cs="BIZ UDPゴシック" w:ascii="BIZ UDPゴシック" w:hAnsi="BIZ UDPゴシック"/>
                                  <w:b/>
                                  <w:bCs/>
                                  <w:sz w:val="20"/>
                                </w:rPr>
                                <w:t>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ＳＤＧｓに該当する具体的な自社の取組み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こと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を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上記の目標・ターゲットに該当する理由を含めて具体的にご記入ください。）</w:t>
            </w:r>
          </w:p>
        </w:tc>
      </w:tr>
      <w:tr>
        <w:trPr>
          <w:trHeight w:val="481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⑫</w:t>
            </w:r>
            <w:r>
              <w:rPr>
                <w:rFonts w:ascii="BIZ UDPゴシック" w:hAnsi="BIZ UDPゴシック" w:cs="BIZ UDPゴシック" w:eastAsia="BIZ UDPゴシック"/>
              </w:rPr>
              <w:t>申請内容以外に関するＳＤＧｓ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と直接の関わりはないが、ＳＤＧｓに資する取組みを行っている場合は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fa.go.jp/mofaj/gaiko/oda/sdgs/statistics/index.html" TargetMode="External"/><Relationship Id="rId3" Type="http://schemas.openxmlformats.org/officeDocument/2006/relationships/hyperlink" Target="https://www.mofa.go.jp/mofaj/gaiko/oda/sdgs/statistics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5:00Z</dcterms:created>
  <dc:creator>蜂谷　芳男</dc:creator>
  <dc:description/>
  <cp:keywords/>
  <dc:language>en-US</dc:language>
  <cp:lastModifiedBy>biz06</cp:lastModifiedBy>
  <cp:lastPrinted>2014-03-13T08:48:00Z</cp:lastPrinted>
  <dcterms:modified xsi:type="dcterms:W3CDTF">2023-03-24T00:31:00Z</dcterms:modified>
  <cp:revision>33</cp:revision>
  <dc:subject/>
  <dc:title>別紙　　１</dc:title>
</cp:coreProperties>
</file>