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１）</w:t>
      </w:r>
      <w:r>
        <w:rPr>
          <w:rFonts w:ascii="BIZ UDP明朝 Medium" w:hAnsi="BIZ UDP明朝 Medium" w:cs="BIZ UDP明朝 Medium" w:eastAsia="BIZ UDP明朝 Medium"/>
        </w:rPr>
        <w:drawing>
          <wp:inline distT="0" distB="0" distL="0" distR="0">
            <wp:extent cx="3131185" cy="944880"/>
            <wp:effectExtent l="0" t="0" r="0" b="0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color w:val="FF0000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4855</wp:posOffset>
                </wp:positionH>
                <wp:positionV relativeFrom="paragraph">
                  <wp:posOffset>35560</wp:posOffset>
                </wp:positionV>
                <wp:extent cx="2219325" cy="997585"/>
                <wp:effectExtent l="5080" t="133350" r="104394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97560"/>
                        </a:xfrm>
                        <a:prstGeom prst="wedgeEllipseCallout">
                          <a:avLst>
                            <a:gd name="adj1" fmla="val 66680"/>
                            <a:gd name="adj2" fmla="val -6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2023年5月29日以降、窓口にお持ちいただく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65pt;margin-top:2.8pt;width:174.7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2023年5月29日以降、窓口にお持ちいただく日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0</wp:posOffset>
                </wp:positionH>
                <wp:positionV relativeFrom="paragraph">
                  <wp:posOffset>242570</wp:posOffset>
                </wp:positionV>
                <wp:extent cx="1651635" cy="866140"/>
                <wp:effectExtent l="5715" t="5080" r="5080" b="53340"/>
                <wp:wrapNone/>
                <wp:docPr id="3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866160"/>
                          <a:chOff x="0" y="0"/>
                          <a:chExt cx="1651680" cy="86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1680" cy="829440"/>
                          </a:xfrm>
                          <a:prstGeom prst="wedgeEllipseCallout">
                            <a:avLst>
                              <a:gd name="adj1" fmla="val -35083"/>
                              <a:gd name="adj2" fmla="val 59884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80360"/>
                            <a:ext cx="150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登記簿上の台東区内の本店登録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363pt;margin-top:19.1pt;width:130.05pt;height:68.2pt" coordorigin="7260,382" coordsize="2601,1364">
                <v:rect id="shape_0" ID="円形吹き出し 1" stroked="t" o:allowincell="f" style="position:absolute;left:7260;top:382;width:2600;height:13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0;top:666;width:236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  <w:t>登記簿上の台東区内の本店登録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4410"/>
        <w:rPr/>
      </w:pPr>
      <w:r>
        <w:rPr>
          <w:rFonts w:ascii="BIZ UDP明朝 Medium" w:hAnsi="BIZ UDP明朝 Medium" w:cs="BIZ UDP明朝 Medium" w:eastAsia="BIZ UDP明朝 Medium"/>
        </w:rPr>
        <w:t>　　</w:t>
      </w:r>
      <w:r>
        <w:rPr>
          <w:rFonts w:ascii="BIZ UDP明朝 Medium" w:hAnsi="BIZ UDP明朝 Medium" w:cs="BIZ UDP明朝 Medium" w:eastAsia="BIZ UDP明朝 Medium"/>
          <w:color w:val="FF0000"/>
        </w:rPr>
        <w:t>台東区○○○－○－○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eastAsia="BIZ UDP明朝 Medium" w:cs="BIZ UDP明朝 Medium" w:ascii="BIZ UDP明朝 Medium" w:hAnsi="BIZ UDP明朝 Medium"/>
          <w:color w:val="FF0000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、企業グループ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3510</wp:posOffset>
                </wp:positionH>
                <wp:positionV relativeFrom="paragraph">
                  <wp:posOffset>-1905</wp:posOffset>
                </wp:positionV>
                <wp:extent cx="2673350" cy="1144905"/>
                <wp:effectExtent l="5080" t="5715" r="11563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1144800"/>
                        </a:xfrm>
                        <a:prstGeom prst="wedgeEllipseCallout">
                          <a:avLst>
                            <a:gd name="adj1" fmla="val 93185"/>
                            <a:gd name="adj2" fmla="val 2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役職も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（個人事業者の方は、役職は未記入で構い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3pt;margin-top:-0.15pt;width:210.4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役職も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（個人事業者の方は、役職は未記入で構いません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　　　　　　　</w:t>
      </w:r>
      <w:r>
        <w:rPr>
          <w:rFonts w:ascii="BIZ UDP明朝 Medium" w:hAnsi="BIZ UDP明朝 Medium" w:cs="BIZ UDP明朝 Medium" w:eastAsia="BIZ UDP明朝 Medium"/>
          <w:color w:val="FF0000"/>
        </w:rPr>
        <w:t>○○○○株式会社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  <w:lang w:val="en-US" w:eastAsia="en-US"/>
        </w:rPr>
      </w:pPr>
      <w:r>
        <w:rPr>
          <w:rFonts w:eastAsia="BIZ UDP明朝 Medium" w:cs="BIZ UDP明朝 Medium" w:ascii="BIZ UDP明朝 Medium" w:hAnsi="BIZ UDP明朝 Medium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0215</wp:posOffset>
                </wp:positionH>
                <wp:positionV relativeFrom="paragraph">
                  <wp:posOffset>93980</wp:posOffset>
                </wp:positionV>
                <wp:extent cx="806450" cy="7562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5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45pt;margin-top:7.4pt;width:63.45pt;height:59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4510</wp:posOffset>
                </wp:positionH>
                <wp:positionV relativeFrom="paragraph">
                  <wp:posOffset>168275</wp:posOffset>
                </wp:positionV>
                <wp:extent cx="732155" cy="598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代表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取締役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7.15pt;mso-wrap-distance-left:9.05pt;mso-wrap-distance-right:9.05pt;mso-wrap-distance-top:0pt;mso-wrap-distance-bottom:0pt;margin-top:13.25pt;mso-position-vertical-relative:text;margin-left:44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代表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取締役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9000" w:leader="none"/>
          <w:tab w:val="left" w:pos="9120" w:leader="none"/>
          <w:tab w:val="left" w:pos="9180" w:leader="none"/>
        </w:tabs>
        <w:spacing w:lineRule="atLeast" w:line="460"/>
        <w:ind w:right="98" w:firstLine="58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color w:val="FF0000"/>
        </w:rPr>
        <w:t>代表取締役　　台東　太朗</w:t>
      </w: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新市場開拓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新市場開拓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8740</wp:posOffset>
                </wp:positionH>
                <wp:positionV relativeFrom="paragraph">
                  <wp:posOffset>30480</wp:posOffset>
                </wp:positionV>
                <wp:extent cx="2352675" cy="1732915"/>
                <wp:effectExtent l="0" t="5715" r="5715" b="0"/>
                <wp:wrapNone/>
                <wp:docPr id="7" name="グループ化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733040"/>
                          <a:chOff x="0" y="0"/>
                          <a:chExt cx="2352600" cy="173304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2320200" cy="1264320"/>
                          </a:xfrm>
                          <a:prstGeom prst="wedgeRectCallout">
                            <a:avLst>
                              <a:gd name="adj1" fmla="val -17078"/>
                              <a:gd name="adj2" fmla="val 82726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400"/>
                            <a:ext cx="2333520" cy="163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・千円未満は切り捨てにな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ますので、ご注意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・助成限度額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500,000円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6" style="position:absolute;margin-left:306.2pt;margin-top:2.4pt;width:185.25pt;height:136.45pt" coordorigin="6124,48" coordsize="3705,2729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四角形吹き出し 3" stroked="t" o:allowincell="f" style="position:absolute;left:6175;top:48;width:3653;height:1990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6124;top:198;width:3674;height:2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  <w:t>・千円未満は切り捨てにな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  <w:t>ますので、ご注意くだ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  <w:t>・助成限度額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  <w:t>500,000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１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収支予算書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２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決算書、登記簿謄本、納税証明書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85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　　　　　　　　　金　　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５００，０００</w:t>
      </w:r>
      <w:r>
        <w:rPr>
          <w:rFonts w:ascii="BIZ UDP明朝 Medium" w:hAnsi="BIZ UDP明朝 Medium" w:cs="BIZ UDP明朝 Medium" w:eastAsia="BIZ UDP明朝 Medium"/>
          <w:sz w:val="24"/>
        </w:rPr>
        <w:t>　　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4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45:00Z</dcterms:created>
  <dc:creator>ＦＭＶユーザ</dc:creator>
  <dc:description/>
  <cp:keywords/>
  <dc:language>en-US</dc:language>
  <cp:lastModifiedBy>biz06</cp:lastModifiedBy>
  <cp:lastPrinted>1998-03-13T11:55:00Z</cp:lastPrinted>
  <dcterms:modified xsi:type="dcterms:W3CDTF">2023-03-03T00:38:00Z</dcterms:modified>
  <cp:revision>10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